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276" w:right="4818" w:hanging="0"/>
        <w:jc w:val="both"/>
        <w:rPr/>
      </w:pPr>
      <w:r>
        <w:rPr/>
        <w:t xml:space="preserve"> </w:t>
      </w:r>
    </w:p>
    <w:p>
      <w:pPr>
        <w:pStyle w:val="Textodebloque"/>
        <w:ind w:left="-1276" w:right="4818" w:hanging="0"/>
        <w:jc w:val="both"/>
        <w:rPr/>
      </w:pPr>
      <w:r>
        <w:rPr/>
        <w:t>Santo en ella y por lo tanto, es palabra de Dios.  El nombre de Jesús al final del Saludo y la petición:  “Santa María madre de Dios, ruega  por  nosotros los pecadores ahora y en la hora de nuestra muerte”.  Amén. ; son obra de los Santos Padres de la Iglesia por inspiración del Espíritu Santo y por lo tanto, es  palabra de Dios.   Considerando éstas verdades  cada  vez que decimos o  pensamos el Padrenuestro y el Avemaría y las aceptamos en nuestro corazón, es que el Espíritu de Dios obra en nosotros,  puesto que somos sus hijos por el mismo Jesucristo, nuestro Señor.</w:t>
      </w:r>
    </w:p>
    <w:p>
      <w:pPr>
        <w:pStyle w:val="Textodebloque"/>
        <w:ind w:left="-1276" w:right="4818" w:hanging="0"/>
        <w:jc w:val="both"/>
        <w:rPr/>
      </w:pPr>
      <w:r>
        <w:rPr/>
      </w:r>
    </w:p>
    <w:p>
      <w:pPr>
        <w:pStyle w:val="Normal"/>
        <w:ind w:left="-1276" w:right="4818" w:hanging="0"/>
        <w:jc w:val="both"/>
        <w:rPr>
          <w:lang w:val="es-ES_tradnl"/>
        </w:rPr>
      </w:pPr>
      <w:r>
        <w:rPr>
          <w:lang w:val="es-ES_tradnl"/>
        </w:rPr>
        <w:t xml:space="preserve">  </w:t>
      </w:r>
      <w:r>
        <w:rPr>
          <w:lang w:val="es-ES_tradnl"/>
        </w:rPr>
        <w:t>El Santo Rosario es un arma poderosa  contra Satanás y sus secuaces que vagan en el mundo tratando de  perdernos por medio de muchas tentaciones,  pero usando el arma que nos da nuestra Madre cada día, gozamos de su protección maternal,  además ganamos innumerables gracias e indulgencias,  participamos de las 15 promesas para los devotos de su Santo Rosario y en la  última de promesa nos dice: “LA  DEVOCION  DEL  SANTO  ROSARIO  ES UNA  PREDESTINACION  A  LA  GLORIA”.</w:t>
      </w:r>
    </w:p>
    <w:p>
      <w:pPr>
        <w:pStyle w:val="Normal"/>
        <w:ind w:left="-1276" w:right="4818" w:hanging="0"/>
        <w:jc w:val="both"/>
        <w:rPr>
          <w:lang w:val="es-ES_tradnl"/>
        </w:rPr>
      </w:pPr>
      <w:r>
        <w:rPr>
          <w:lang w:val="es-ES_tradnl"/>
        </w:rPr>
      </w:r>
    </w:p>
    <w:p>
      <w:pPr>
        <w:pStyle w:val="Normal"/>
        <w:ind w:left="-1276" w:right="4818" w:hanging="0"/>
        <w:jc w:val="both"/>
        <w:rPr>
          <w:lang w:val="es-ES_tradnl"/>
        </w:rPr>
      </w:pPr>
      <w:r>
        <w:rPr>
          <w:lang w:val="es-ES_tradnl"/>
        </w:rPr>
        <w:t xml:space="preserve">   </w:t>
      </w:r>
      <w:r>
        <w:rPr>
          <w:lang w:val="es-ES_tradnl"/>
        </w:rPr>
        <w:t>Y reforzando las promesas de la Salvación,  recordemos  “Las 4 llaves del Cielo”  :  “LA  EUCARISTÍA” ,  “EL  SANTO  ROSARIO”  ,  “EL  VIACRUCIS”   y  “EL ESCAPULARIO” .    Usa éstas llaves en tu vida y serás una persona  responsable, justa y  piadosa.   Con éstos preceptos serás un fiel seguidor de Jesucristo bajo la guía de su Santísima Madre que  es también Ntra. Madre.             Amén.</w:t>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820" w:right="-1277" w:hanging="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8:17:00Z</dcterms:created>
  <dc:creator>Sr. Raúl Moreno López.</dc:creator>
  <dc:description/>
  <dc:language>en-US</dc:language>
  <cp:lastModifiedBy>ING. RAUL MORENO LOPEZ</cp:lastModifiedBy>
  <cp:lastPrinted>2001-10-08T22:48:00Z</cp:lastPrinted>
  <dcterms:modified xsi:type="dcterms:W3CDTF">2001-10-09T03:52:00Z</dcterms:modified>
  <cp:revision>5</cp:revision>
  <dc:subject/>
  <dc:title>la hora de nuestra muerte</dc:title>
</cp:coreProperties>
</file>